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072415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696858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2212454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1701970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2812231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751188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